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TREE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emo of the 3D Tree Model used by Army Research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Visual/InfraRed Animation/Simulation software calle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tronics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3 Research Blvd.  Suite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ville, MD 20850-3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mploy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s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45 NW Von Neumann Drive  Suite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verton, OR 97006-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3) 690-1570 ext. 6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3) 690-1569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P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ing Simulation Branch   Army Research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@belvoir-arl-irisgt.arm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Y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35 BURBECK RD ST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BELVOIR VA 22060-5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RL-SS-SJ (JOSEPH PE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may be obtained via anonymous ftp at belvoir-arl-irisgt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pub/viewt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ncorporates reduced versions of the source used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oftware.  This DEMO is limited in that many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xed so that many functions are excluded.  At this time, n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s released under the condition that it remains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demonstration purposes only.  Any form of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erse engineering is not permitted.  If enough interes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horization is made, some form of source code 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compiled under 4.0.5.  Note that 5.0.1 ha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ause the old fashioned bark texture to draw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works fine on 5.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of any bug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riment with new trees by copying a given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the values.  It's all ascii.  If you make anything goo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mind gett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:  hardware bark texture, controllabl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:  reduced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:  fix for high bark levels on unsupported old bark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:  bark texture spot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7:  spikes from split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:  major memory allocation fix (265Mb to 30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:  cleanup a little more (to about 8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:  12-bit bark texture, proper bran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:  (pending) two-sided leaves, changeable time-of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samples 12-bit bark texture to 8-bit on non-R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shadowing, pruning, 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TREE [options] paramete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vertexfile  output vertexes to file instead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Season      changes leaves 0=Winter 1=Spring 2=Summer 3=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Level       levels of recursion viewed      tr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Bark        bark density                    try 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quality     tree quality                    try &lt;1.0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dist        distance to tree                try 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phi         degrees down from top view      try 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speed       change in theta per frame       try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         make textur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functional but is disabled for this dem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ave this activated or would like some par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released, email or write to Joseph Penn.  He will forwar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the appropriate people.  Currently, the output is i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format.  We would like to adopt a recogniz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public use of the functional version.  But, it is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k adds a texture to the surface of the tree.  This use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ping if available.  The value sets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repeats around the circumference of the tree.  A bark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4 is pretty good.  It may take a few seconds to generate the 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  The old method of bark texturing is retained and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out hardware textures.  However, the use of this old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and the bark should be set to 0 on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upport IrisGL(TM) textur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, dist, phi, and speed can also be controlled interactively, s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 arguments is not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evel chooses the level of recursion that will be rende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is being formed, all levels specified in the parameter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d.  They are just not stored on the geometry display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 (the max) and levels can be eliminat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while the demo is running.  However, the interactiv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draw more than specified as an argument.  If a tree is re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mo is running, the current level limit becomes th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more than 3 levels of recursion in the paramet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are grouped with the third level on the displaylist fo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foliated trees, it is useful to eliminate the 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nching since they are hardly visible beyond the lea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rendering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routine will degrade the tree geometry dependent 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radually change and remove parts of the tre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arther away.  The counters in the upper left corn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is.  Because of this, trees at larger distan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much faster.  Note that defoliating interactively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tching the season to winter.  The rendering routine still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oliated tree as though the leaves were present and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may be 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 quality option can be used to change the tree for speed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.0 lower the quality.  First of all, the number of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plied times this factor.  To compensate for coverage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ves is divided by the square root of the value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degradation function uses this value to alter the distan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ges occur.  Values less than 0.3 can get pretty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reater than 1.0 are permitted and can make some tre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Caution should be used since extra leaves can cause strange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some trees.  Also, a high value can make the tree incredi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 texture map mode forms 9 planes consisting of 16 (4x4)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The tree is sliced in pieces and rendered on the polyg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ucent texture planes.  The planes are slightly curved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their flat nature.  It make take a little tim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d upload them into texture memory.  This mode has been develop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x2RE2 machine.  I can not guarantee that it will work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know if it works on any other machines with textur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look pretty poor close up, but isn't to bad at 75m. 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 may be noticable if the trunk has significant curv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exture is flat.  We could get around this in the fu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ing some planes to match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detail of the trees are set so that they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ar real-time on the RealityEngine.  If the graphic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slower, expect the demo to be proportiona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quality of the tree to make 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speed should only be important during the formation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mo.  Of course, if your machine uses the CPU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it will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demo is a reduced section of a larg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a little excess baggage.  It should actively use only a few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ur machines has 64Mb and has no problems if no 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running.  I'm not sure it will work well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Mb, since the IRIX and X take up about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ixed in 1.08 that eliminates a huge memory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allocating 265Mb of buffers.  Current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use less than 20Mb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please email me.  I answer all m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 not respond, I am unable to recieve or return your mai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ppened to a few responses.  As a last resort, you can ca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vious address at jason@belvior-arl-irigt.army.mil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warded to weber@teleport.com, but I don't belie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problems, I would still appreciate feed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clude constructive critcism, comparisons to other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requ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